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4282"/>
      </w:tblGrid>
      <w:tr>
        <w:trPr/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22.01. 2018 № 21 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роботи  “бек-офісу”, функціонування громадської приймальні, що працює за принципом “єдиного вікна” та прийому громадян спеціалістами “мобільного соціального офісу ” в населених пунктах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50"/>
        <w:gridCol w:w="40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бензи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друкуючих та копіювальних пристроїв, канцелярських товарів, конвертів та марок, папок-швидкозшивачів для оформлення особових справ одержувачів, друкуючих стрічок тощо, виготовлення бланків заяв, декларацій, актів матеріально-побутового обстеження, особових рахунків, журналів реєстрації заяв, видачі довідок, проведення технічного обслуговування, ремонту копіювальних, друкуючих пристроїв, заправка та придбання картриджів до ни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 800</w:t>
            </w:r>
          </w:p>
        </w:tc>
      </w:tr>
      <w:tr>
        <w:trPr/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 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3:00Z</dcterms:created>
  <dc:creator>Mirek</dc:creator>
  <dc:description/>
  <cp:keywords/>
  <dc:language>en-US</dc:language>
  <cp:lastModifiedBy>Mirek</cp:lastModifiedBy>
  <dcterms:modified xsi:type="dcterms:W3CDTF">2018-01-25T06:23:00Z</dcterms:modified>
  <cp:revision>2</cp:revision>
  <dc:subject/>
  <dc:title/>
</cp:coreProperties>
</file>